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91848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187908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382437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004242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69934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02738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461830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814350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983751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