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049587624"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397524501"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75357646"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28266857"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451951210"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402192340"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79117076"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474500409"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999408823"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